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.11. 2019 года № 48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45"/>
        <w:gridCol w:w="1134"/>
        <w:gridCol w:w="760"/>
        <w:gridCol w:w="1791"/>
      </w:tblGrid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 </w:t>
            </w: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З</w:t>
            </w: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  <w:bCs/>
              </w:rPr>
              <w:t>П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0 602,2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484,7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39,5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75,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919,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9,4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19,4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621,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1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3,9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1,7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1,7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6 083,2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975,3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 902,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759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95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351,1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6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7,9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2,1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507,9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2,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831,1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016,9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69,7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7,2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5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418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</w:tbl>
    <w:p>
      <w:pPr>
        <w:pStyle w:val="Normal"/>
        <w:ind w:left="8496" w:firstLine="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19-11-22T10:51:00Z</cp:lastPrinted>
  <dcterms:modified xsi:type="dcterms:W3CDTF">2019-11-22T07:52:00Z</dcterms:modified>
  <cp:revision>211</cp:revision>
  <dc:subject/>
  <dc:title/>
</cp:coreProperties>
</file>